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ПРОТОКОЛ № 27</w:t>
      </w:r>
    </w:p>
    <w:p>
      <w:pPr>
        <w:pStyle w:val="Normal"/>
        <w:ind w:left="11" w:firstLine="709"/>
        <w:jc w:val="center"/>
        <w:rPr/>
      </w:pPr>
      <w:r>
        <w:rPr/>
        <w:t>вскрытия конвертов с заявлениями на участие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  <w:t xml:space="preserve">29.09.2022 г. </w:t>
        <w:tab/>
        <w:t>г. Благовещенск</w:t>
      </w:r>
    </w:p>
    <w:p>
      <w:pPr>
        <w:pStyle w:val="Normal"/>
        <w:ind w:left="11" w:hanging="11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Организатор конкурса: </w:t>
      </w:r>
      <w:r>
        <w:rPr/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</w:rPr>
      </w:pPr>
      <w:r>
        <w:rPr>
          <w:b/>
        </w:rPr>
        <w:t xml:space="preserve">Место проведения: </w:t>
      </w:r>
      <w:r>
        <w:rPr/>
        <w:t>ул. Б.Хмельницкого, 8/2, каб. 4</w:t>
      </w:r>
    </w:p>
    <w:p>
      <w:pPr>
        <w:pStyle w:val="Normal"/>
        <w:ind w:left="11" w:firstLine="698"/>
        <w:rPr/>
      </w:pPr>
      <w:r>
        <w:rPr>
          <w:b/>
        </w:rPr>
        <w:t>Начало заседания</w:t>
      </w:r>
      <w:r>
        <w:rPr/>
        <w:t>: 29.09.2022 г. в 15.00 часов</w:t>
      </w:r>
    </w:p>
    <w:p>
      <w:pPr>
        <w:pStyle w:val="Normal"/>
        <w:ind w:left="11" w:firstLine="698"/>
        <w:rPr/>
      </w:pPr>
      <w:r>
        <w:rPr>
          <w:b/>
        </w:rPr>
        <w:t>Окончание заседания</w:t>
      </w:r>
      <w:r>
        <w:rPr/>
        <w:t>: 29.09.2022 г. в 15.15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</w:rPr>
      </w:pPr>
      <w:r>
        <w:rPr>
          <w:b/>
        </w:rPr>
        <w:t xml:space="preserve">Состав комиссии: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/>
      </w:pPr>
      <w:r>
        <w:rPr>
          <w:b/>
        </w:rPr>
        <w:t>Заместитель председателя комиссии</w:t>
      </w:r>
      <w:r>
        <w:rPr/>
        <w:t xml:space="preserve"> – заместитель председателя Комитета по управлению имуществом муниципального образования города Благовещенска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льянич Вероника Александ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ind w:firstLine="698"/>
        <w:jc w:val="both"/>
        <w:rPr/>
      </w:pPr>
      <w:r>
        <w:rPr/>
        <w:t xml:space="preserve">Главный специалист отдела использования движимого и недвижимого имуществ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Димова Кристина Викто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firstLine="698"/>
        <w:jc w:val="both"/>
        <w:rPr/>
      </w:pPr>
      <w:r>
        <w:rPr/>
        <w:t xml:space="preserve">Начальник отдела использования движимого и недвижимого имущества Комитета по управлению имуществом муниципального образования города Благовещенска –  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Булгакова Анастасия Ивановна</w:t>
      </w:r>
    </w:p>
    <w:p>
      <w:pPr>
        <w:pStyle w:val="Normal"/>
        <w:ind w:firstLine="698"/>
        <w:jc w:val="both"/>
        <w:rPr/>
      </w:pPr>
      <w:r>
        <w:rPr/>
        <w:t xml:space="preserve">Исполняющий обязанности начальника юридического отдел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ернухина Марина Юрьевна</w:t>
      </w:r>
    </w:p>
    <w:p>
      <w:pPr>
        <w:pStyle w:val="Normal"/>
        <w:ind w:firstLine="698"/>
        <w:jc w:val="both"/>
        <w:rPr/>
      </w:pPr>
      <w:r>
        <w:rPr/>
        <w:t xml:space="preserve">Исполняющий обязанности начальника территориального управления администрации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халова Оксана Анатольевна</w:t>
      </w:r>
    </w:p>
    <w:p>
      <w:pPr>
        <w:pStyle w:val="Normal"/>
        <w:ind w:firstLine="698"/>
        <w:jc w:val="both"/>
        <w:rPr/>
      </w:pPr>
      <w:r>
        <w:rPr/>
        <w:t xml:space="preserve">Депутат Благовещенской городской Думы по первому муниципальному округу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опин Сергей Николаевич</w:t>
      </w:r>
    </w:p>
    <w:p>
      <w:pPr>
        <w:pStyle w:val="Normal"/>
        <w:ind w:firstLine="698"/>
        <w:jc w:val="both"/>
        <w:rPr/>
      </w:pPr>
      <w:r>
        <w:rPr/>
        <w:t xml:space="preserve">Депутат Благовещенской городской Думы по четвертому муниципальному округу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еботов Сергей Сергеевич</w:t>
      </w:r>
    </w:p>
    <w:p>
      <w:pPr>
        <w:pStyle w:val="Normal"/>
        <w:ind w:left="11"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Повестка: </w:t>
      </w:r>
      <w:r>
        <w:rPr/>
        <w:t>вскрытие конвертов с заявлениями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firstLine="698"/>
        <w:jc w:val="both"/>
        <w:rPr/>
      </w:pPr>
      <w:r>
        <w:rPr/>
        <w:t>На основании распоряжения комитета по управлению имуществом муниципального образования города Благовещенска от 30.08.2022 № 29-р/456 «О проведении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» на конкурс выставлено следующее муниципальное имуществ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638"/>
        <w:gridCol w:w="2693"/>
      </w:tblGrid>
      <w:tr>
        <w:trPr>
          <w:trHeight w:val="10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 арендной платы в месяц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ез НДС (руб.) на основании отчета независимого оценщика</w:t>
            </w:r>
          </w:p>
        </w:tc>
      </w:tr>
      <w:tr>
        <w:trPr>
          <w:trHeight w:val="27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водолазного класса, назначение: нежилое здание, общей площадью 242,4 кв.м, 2 этажа, расположенное по адресу: Амурская область,  г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вещенск, п. Моховая Падь, с кадастровым номером 28:01:170163:85, реестровым номером 1.2.0248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927,00</w:t>
            </w:r>
          </w:p>
        </w:tc>
      </w:tr>
    </w:tbl>
    <w:p>
      <w:pPr>
        <w:pStyle w:val="Normal"/>
        <w:ind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Поданные непосредственно перед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Отозванные непосредственно перед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Изменения, внесенные в заявления непосредственно перед вскрытием конвертов с заявлениями на участие в конкурсе,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В период приема заявлений на участие в конкурсе с 9.00 до 18.00 с 31.08.2022 до 15.00 часов 29.09.2022 по лоту № 1 был подан 1 конверт с заявлением.</w:t>
      </w:r>
    </w:p>
    <w:p>
      <w:pPr>
        <w:pStyle w:val="Normal"/>
        <w:ind w:firstLine="698"/>
        <w:jc w:val="both"/>
        <w:rPr/>
      </w:pPr>
      <w:r>
        <w:rPr/>
      </w:r>
    </w:p>
    <w:p>
      <w:pPr>
        <w:pStyle w:val="Normal"/>
        <w:ind w:firstLine="698"/>
        <w:jc w:val="both"/>
        <w:rPr/>
      </w:pPr>
      <w:r>
        <w:rPr/>
        <w:t xml:space="preserve">Вскрытие конвертов с заявлениями на участие в конкурсе проводилось комиссией в соответствии с журналом регистрации поступления заявлений на участие в конкурсе.  </w:t>
      </w:r>
    </w:p>
    <w:p>
      <w:pPr>
        <w:pStyle w:val="Normal"/>
        <w:ind w:firstLine="698"/>
        <w:jc w:val="both"/>
        <w:rPr/>
      </w:pPr>
      <w:r>
        <w:rPr/>
        <w:t xml:space="preserve">Объявленная комиссией информация об участниках конкурса, наличие представленных ими сведений и документов, предусмотренных конкурсной документацией: </w:t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/>
        <w:t>1. Регистрационный номер конверта с заявлением: 06/02/01 от 27.09.2022.</w:t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/>
        <w:t xml:space="preserve">1.1. Наименование юридического лица: </w:t>
      </w:r>
      <w:r>
        <w:rPr>
          <w:bCs/>
        </w:rPr>
        <w:t>Амурская областная физкультурно-спортивная общественная организация «Спортивный клуб лыжных гонок и биатлона «Ярый»</w:t>
      </w:r>
      <w:r>
        <w:rPr/>
        <w:t>.</w:t>
      </w:r>
    </w:p>
    <w:p>
      <w:pPr>
        <w:pStyle w:val="Normal"/>
        <w:ind w:firstLine="698"/>
        <w:jc w:val="both"/>
        <w:rPr/>
      </w:pPr>
      <w:r>
        <w:rPr/>
        <w:t xml:space="preserve">1.2. Адрес: 675000, Амурская область, г. Благовещенск, ул. Чайковского, д. 64, кв. 109.                        </w:t>
      </w:r>
    </w:p>
    <w:p>
      <w:pPr>
        <w:pStyle w:val="Normal"/>
        <w:ind w:firstLine="698"/>
        <w:jc w:val="both"/>
        <w:rPr/>
      </w:pPr>
      <w:r>
        <w:rPr/>
        <w:t>1.3. Сведения и документы, содержащиеся в заявлении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386"/>
        <w:gridCol w:w="2268"/>
        <w:gridCol w:w="851"/>
        <w:gridCol w:w="992"/>
      </w:tblGrid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ведений и документов, предусмотренных конкурсной документ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заявке сведений и документов, предусмотренных конкурсной документа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документов, представленных на кон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на участие в открытом конкурсе на право заключения договора безвозмездного пользования от 22.09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Уста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некоммерческ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российской организации в налоговом органе по месту её 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ротокола общего собрания учредителей  АОФСОО «СК ЛГБ «Ярый»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5.06.2017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листа записи ЕГРЮ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риказа АОФСОО «СК ЛГБ «Ярый»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вступлении в должность президента организации от 04.08.2017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пия протокола очередного общего собрания АОФСОО «СК ЛГБ «Ярый»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1.06.2021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риказа АОФСОО «СК ЛГБ «Ярый»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продлении полномочий президента организации от 21.06.2021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пия приказа АОФСОО «СК ЛГБ «Ярый»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должности главного бухгалтера организации от 04.08.2017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ведомления Федеральной службы государственной стат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б отсутствии у АОФСОО «СК ЛГБ «Ярый»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; отсутствии решения о проведении ликвидации и решении арбитражного суда о признании банкротом и об открытии конкурсного производства; отсутствие в перечне в соответствии с п.2 ст.6 Федерального закона от 07.08.2001 № 115-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 с информацией об АОФСОО «СК ЛГБ «Яры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юридических лиц от 21.09.2022 № ЮЭ9965-22-175594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сообщений  в Управление Минюста России по Амурской области о продолжении деятельности АОФСОО «СК ЛГБ «Яры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годовой бухгалтерской отчетности АОФСОО «СК ЛГБ «Ярый» за 2017-2021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благодарственных писем, благодарностей, грамот,  дипломов, сертифик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говора пожертвования от 01.09.2017 № 12185-17/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говора аренды земельного участка от 28.05.2019 №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говора о предоставлении гранта Президента РФ на развитие гражданского общества от № 21-1-0087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оглашения о предоставлении из областного бюджета субсидии некоммерческой организации, не являющейся государственным учреждением, от 08.07.2020 № 1/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говора о предоставлении из городского бюджета субсидии некоммерческой организации, не являющейся муниципальным учреждением, от 27.07.2020 №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/>
        <w:t>По итогам вскрытия конвертов с заявлениями на участие в конкурсе комиссия решила:</w:t>
      </w:r>
    </w:p>
    <w:p>
      <w:pPr>
        <w:pStyle w:val="ConsPlusNormal1"/>
        <w:ind w:firstLine="709"/>
        <w:jc w:val="both"/>
        <w:rPr/>
      </w:pPr>
      <w:r>
        <w:rPr/>
        <w:t xml:space="preserve"> </w:t>
      </w:r>
      <w:r>
        <w:rPr/>
        <w:t xml:space="preserve">По лоту №1: </w:t>
      </w:r>
    </w:p>
    <w:p>
      <w:pPr>
        <w:pStyle w:val="ConsPlusNormal1"/>
        <w:ind w:firstLine="709"/>
        <w:jc w:val="both"/>
        <w:rPr/>
      </w:pPr>
      <w:r>
        <w:rPr/>
        <w:t xml:space="preserve"> </w:t>
      </w:r>
      <w:r>
        <w:rPr/>
        <w:t>- перейти к процедуре рассмотрения заявления и представленных документов на соответствие для участия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left="60" w:firstLine="709"/>
        <w:jc w:val="both"/>
        <w:rPr/>
      </w:pPr>
      <w:r>
        <w:rPr/>
        <w:t>На процедуре вскрытия конвертов с заявлениями на участие в конкурсе осуществлялась видеозапись.</w:t>
      </w:r>
    </w:p>
    <w:p>
      <w:pPr>
        <w:pStyle w:val="Normal"/>
        <w:ind w:left="60" w:firstLine="709"/>
        <w:jc w:val="both"/>
        <w:rPr/>
      </w:pPr>
      <w:r>
        <w:rPr/>
        <w:t>Протокол составлен в 2-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Заместитель председателя комиссии:</w:t>
        <w:tab/>
        <w:t>______________ В.А. Ульянич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Секретарь комиссии:</w:t>
        <w:tab/>
        <w:t>______________ К.В. Дим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Члены комиссии:</w:t>
        <w:tab/>
        <w:t>______________ А.И. Булгак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М.Ю. Чернух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О.А. Ухалова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/>
      </w:pPr>
      <w:r>
        <w:rPr/>
        <w:tab/>
        <w:tab/>
        <w:t xml:space="preserve">                                                                   ______________ С.Н. Сопин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______________ С.С. Чеботов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3:45:00Z</dcterms:created>
  <dc:creator>arenda2</dc:creator>
  <dc:description/>
  <cp:keywords/>
  <dc:language>en-US</dc:language>
  <cp:lastModifiedBy>Комарова Кристина Викторовна</cp:lastModifiedBy>
  <cp:lastPrinted>2022-09-29T15:21:00Z</cp:lastPrinted>
  <dcterms:modified xsi:type="dcterms:W3CDTF">2022-09-29T06:45:00Z</dcterms:modified>
  <cp:revision>5</cp:revision>
  <dc:subject/>
  <dc:title>ПРОТОКОЛ № 4</dc:title>
</cp:coreProperties>
</file>